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set up the Experiment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To set up the Experiment we put the first aerator on, put the ice cream bucket in the sink, and got our stopwatch ready. Repeat with other variabl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31:00Z</dcterms:created>
  <dc:creator>West Central School District</dc:creator>
  <dc:description/>
  <cp:keywords/>
  <dc:language>en-US</dc:language>
  <cp:lastModifiedBy>West Central School District</cp:lastModifiedBy>
  <dcterms:modified xsi:type="dcterms:W3CDTF">2012-01-17T15:39:00Z</dcterms:modified>
  <cp:revision>2</cp:revision>
  <dc:subject/>
  <dc:title>To set up the Experiment</dc:title>
</cp:coreProperties>
</file>